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48765264"/>
            <w:bookmarkStart w:id="1" w:name="__Fieldmark__0_20487652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48765264"/>
            <w:bookmarkStart w:id="3" w:name="__Fieldmark__1_20487652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48765264"/>
            <w:bookmarkStart w:id="5" w:name="__Fieldmark__2_20487652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48765264"/>
            <w:bookmarkStart w:id="7" w:name="__Fieldmark__3_20487652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48765264"/>
            <w:bookmarkStart w:id="9" w:name="__Fieldmark__4_20487652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48765264"/>
            <w:bookmarkStart w:id="11" w:name="__Fieldmark__5_20487652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